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СОДЕРЖАНИЕ ОСНОВНЫХ ТЕМ </w:t>
      </w:r>
    </w:p>
    <w:p>
      <w:pPr>
        <w:pStyle w:val="Heading1"/>
        <w:spacing w:lineRule="auto" w:line="240"/>
        <w:ind w:left="-180" w:right="-185" w:hanging="0"/>
        <w:jc w:val="center"/>
        <w:rPr>
          <w:b/>
          <w:b/>
        </w:rPr>
      </w:pPr>
      <w:r>
        <w:rPr>
          <w:b/>
        </w:rPr>
        <w:t xml:space="preserve">примерной программы учебного курса </w:t>
      </w:r>
    </w:p>
    <w:p>
      <w:pPr>
        <w:pStyle w:val="Heading1"/>
        <w:spacing w:lineRule="auto" w:line="240"/>
        <w:ind w:left="-180" w:right="-185" w:hanging="0"/>
        <w:jc w:val="center"/>
        <w:rPr>
          <w:b/>
          <w:b/>
        </w:rPr>
      </w:pPr>
      <w:r>
        <w:rPr>
          <w:b/>
        </w:rPr>
        <w:t>«Избирательное право и избирательный процесс в Российской Федерации»</w:t>
      </w:r>
    </w:p>
    <w:p>
      <w:pPr>
        <w:pStyle w:val="Normal"/>
        <w:ind w:left="-180" w:right="-185" w:hanging="0"/>
        <w:jc w:val="center"/>
        <w:rPr>
          <w:sz w:val="28"/>
        </w:rPr>
      </w:pPr>
      <w:r>
        <w:rPr>
          <w:sz w:val="28"/>
        </w:rPr>
        <w:t xml:space="preserve">(для обучения членов участковых избирательных комиссий)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Тема 1. Подготовка и проведение выборов в Российской Федерации. Система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.1. Законодательство Российской Федерации о выборах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.2. Система избирательных комиссий в Российской Федерации. Организация деятельности избирательных комисси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3. Порядок формирования и полномочия Центральной избирательной комиссии Российской Федерации, избирательных комиссий субъектов Российской Федерации, территориальных избирательных комиссий, избирательных комиссий муниципальных образований, окружных избирательных комисс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.4.  Порядок формирования и полномочия участковых избирательных комисси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5. Статус членов избирательных комиссий. Процедура выборов (назначения) председателя, заместителя председателя и секретаря избирательной коми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6. Порядок и формы взаимодействия избирательных комиссий с органами государственной власти, органами местного самоуправления, правоохранительными орган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7. Организация делопроизводства и документооборота в избирательных комиссиях. Подготовка и проведение заседания избирательной комиссии. Решение избирательной комиссии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Тема 2. Составление и уточнение списков избирателей. Избирательный округ. Избирательный участок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2.1. Регистрация (учет) избирателей в Российской Федерации. Основания для регистрации (учета) избирателей. Органы и должностные лица, осуществляющие регистрацию (учет) избирателей. Положение о государственной системе регистрации (учета) избирателе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2.2. Составление списков избирателе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3. Порядок включения в список избирателей  военнослужащих; лиц, находящихся в местах временного пребывания избирателей, в том числе студентов, проживающих в общежитии. Включение в списки избирателей иностранных граждан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2.4. Передача списков избирателей из территориальных комиссий (избирательных комиссий муниципальных образований) в участковые комиссии. Порядок внесения изменений и дополнений в списки избирателе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2.5. Схема избирательных округов: порядок определения и утверждения. </w:t>
      </w:r>
    </w:p>
    <w:p>
      <w:pPr>
        <w:pStyle w:val="2"/>
        <w:rPr/>
      </w:pPr>
      <w:r>
        <w:rPr/>
        <w:t xml:space="preserve">2.6. Определение границ и территорий избирательных участков. Требования к избирательным участкам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7. Особенности организации избирательных участков в воинских частях, в больницах, санаториях, домах отдыха, закрытых административно-территориальных образованиях, в местах содержания под стражей подозреваемых и обвиняемых в совершении преступле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8. Образование избирательных участков на судах, находящихся в плавании, на полярных станциях, в отдаленных или труднодоступных местностях либо за пределами территории Российской Федерации.</w:t>
      </w:r>
      <w:r>
        <w:br w:type="page"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ема 3. Финансирование деятельности избирательных комиссий, финансирование выборов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1. Механизм бюджетного финансирования избирательных комиссий. Структура расходов комиссий при проведении федеральных, региональных, муниципальных выб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2. Смета расходов избирательных комиссий при подготовке и проведении выборов: порядок составления, утверждения и исполнения смет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3. Использование бюджетных средств и финансовая документация при их расходован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4. Отчетность избирательных комиссий о расходовании бюджетных средств: порядок, формы и сроки отчет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5. Финансирование выборов. Создание избирательного фонда, порядок расходования средст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Тема 4. Избирательный процесс: основные стадии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1. Стадии избирательного процесса в Российской Федерации. Календарный план подготовки и проведения выб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2. Порядок назначения выборов. Единые дни голосования в Российской Федерации. Совмещение дней голосования. Проведение повторного голосования, повторных и дополнительных выб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3. Выдвижение и регистрация кандидатов, списков кандидатов. Инициатива проведения референдума. Правовой статус кандидатов, избирательных объединений, инициативных групп по проведению референдум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4. Понятие и правовое регулирование информационного обеспечения выборов. Информирование избирателей. Порядок проведения предвыборной агитации. Агитационный период.</w:t>
      </w:r>
    </w:p>
    <w:p>
      <w:pPr>
        <w:pStyle w:val="TextBodyIndent"/>
        <w:rPr/>
      </w:pPr>
      <w:r>
        <w:rPr/>
        <w:t xml:space="preserve">Тема 5. Организация голосования. Установление итогов голосования и определение результатов выборов. </w:t>
      </w:r>
    </w:p>
    <w:p>
      <w:pPr>
        <w:pStyle w:val="TextBodyIndent"/>
        <w:rPr/>
      </w:pPr>
      <w:r>
        <w:rPr/>
        <w:t>Правовой статус ГАС «Выборы»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1. Избирательный бюллетень. Порядок изготовления избирательных бюллетеней и их передачи избирательным комиссиям. Открепительное удостовере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2. Требования к оборудованию помещения для голосования. Оборудование информационного стенд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5.3. Организация и порядок голосования избирателей. Время голосова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4. Порядок досрочного голосования. Порядок голосования избирателей вне помещения для голосования. Обеспечение тайны голосова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5. Организация наблюдения на выборах. Правовой статус наблюдателя. Лица, имеющие право находиться в помещении для голосования, в помещении, где проводится подсчет голосов избирателей. Обеспечение правопорядка в ходе голосования и подсчета голос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6. Использование комплексов обработки избирательных бюллетеней, других технических средств подсчета голосов. Использование комплексов для электронного голосова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5.7. Порядок подсчета голосов избирателей и составления протокола об итогах голосования участковой избирательной комиссие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8. Обработка итогов голосования в вышестоящих комиссиях. Функции территориальных избирательных комиссий в этом процессе. Особенности установления итогов голосования при совмещении полномочий избирательными комиссия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9. Признание выборов несостоявшимися. Признание результатов выборов недействительны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5.10. Внесение изменений в протоколы избирательных комиссий. Порядок составления повторного протокол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11. Порядок определения результатов выборов. Опубликование и обнародование итогов голосования и результатов выб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12. Использование Государственной автоматизированной системы Российской Федерации «Выборы»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13. Порядок хранения избирательной документации и ее передачи в вышестоящие комисс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ема 6. Порядок рассмотрения жалоб на нарушения избирательных прав граждан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6.1. Порядок рассмотрения жалоб на нарушения избирательных прав граждан избирательными комиссиям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2. Судебный порядок разрешения избирательных сп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3. Виды юридической ответственности за нарушения избирательного законодатель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4. Порядок составления протоколов об административной ответственности за нарушения избирательных прав граждан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6.5. Уголовная ответственность за нарушения избирательных прав граждан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3:00Z</dcterms:created>
  <dc:creator>Mironov</dc:creator>
  <dc:description/>
  <dc:language>en-US</dc:language>
  <cp:lastModifiedBy>Fedorova_LA</cp:lastModifiedBy>
  <cp:lastPrinted>2007-07-17T10:24:00Z</cp:lastPrinted>
  <dcterms:modified xsi:type="dcterms:W3CDTF">2007-07-17T06:36:00Z</dcterms:modified>
  <cp:revision>5</cp:revision>
  <dc:subject/>
  <dc:title>СОДЕРЖАНИЕ ОСНОВНЫХ ТЕМ </dc:title>
</cp:coreProperties>
</file>