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к Примерной программе учебного курса «Избирательное право и избирательный процесс в Российской Федерации»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(для обучения членов участковых избирательных комиссий)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нтрольные вопрос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Законодательство Российской Федерации о выборах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нятие избирательной системы. Виды избирательных систем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сновные принципы избирательного права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Стадии избирательного процесса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Назначение выборов. Понятие единого дня голосования и механизм совмещения выбор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Система избирательных комиссий в Российской Федерации. 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равовой статус и порядок формирования территориальной избирательной комиссии, избирательной комиссии муниципального образования, окружной комисс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равовой статус и порядок формирования участковой избирательной комисс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рганизация деятельности избирательных комиссий. Гласность в деятельности избирательных комисси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Требования, предъявляемые к лицам, назначаемым в состав избирательных комиссий. Ограничения, связанные со статусом члена комиссии с правом решающего голоса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бщие принципы организации делопроизводства и документооборота в избирательных комиссиях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Порядок регистрации (учета) избирателей.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Составление списков избирателей. Передача списков из территориальной избирательной комиссии (избирательной комиссии муниципального образования) в участковую избирательную комиссию.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Граждане, подлежащие включению в списки избирател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рядок включения в списки избирателей военнослужащих, лиц, находящихся в местах временного пребывания избирател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рядок включения в списки избирателей иностранных граждан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Внесение изменений и дополнений в списки избирател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Схема избирательных округ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Образование избирательных участков.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собенности организации избирательных участков в воинских частях, в больницах, санаториях, домах отдыха, закрытых административно-территориальных образованиях, в местах содержания под стражей подозреваемых и обвиняемых в совершении преступлени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бразование избирательных участков на судах, находящихся в плавании, на полярных станциях, в отдаленных или труднодоступных местностях либо за пределами территории Российской Федерац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рядок выдвижения и регистрации кандидатов, списков кандидат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Статус кандидата, избирательного объединения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Информационное обеспечение выборов в Российской Федерации. Роль участковых комиссий в этом процессе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нятие и особенности проведения предвыборной агитац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роведение агитации посредством выпуска печатных, аудиовизуальных и иных агитационных материал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роведение агитационных публичных мероприяти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граничения при проведении предвыборной агитац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Бюджетное финансирование деятельности избирательных комиссий при подготовке и проведении выбор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Бюллетень. Порядок изготовления бюллетеней и их передачи избирательным комиссиям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Особенности голосования по открепительным удостоверениям.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борудование помещения для голосования. Оборудование информационного стенда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орядок организации голосования. Досрочное голосование. Голосование вне помещения для голосования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Условия обеспечения тайны голосования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Наблюдение на выборах. Лица, имеющие право присутствовать при проведении голосования и подсчета голосов избирател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беспечение правопорядка на избирательном участке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Установление итогов голосования участковой избирательной комисси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ие технических средств подсчета голосов, комплексов для электронного голосования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ередача протоколов об итогах голосования в вышестоящую комиссию. Обработка итогов голосования в вышестоящих избирательных комиссиях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Внесение изменений в протокол об итогах голосования. Повторный протокол. Проведение повторного подсчета голосов избирателей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пределение результатов выборов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Признание выборов несостоявшимися. Признание результатов выборов недействительным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Использование при проведении выборов ГАС «Выборы»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рганизация хранения избирательной документации и ее передачи в вышестоящие комисс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Обжалование нарушений избирательных прав граждан Российской Федерации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Избирательные споры: порядок разрешения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>Конституционно-правовая ответственность за нарушение законодательства о выборах.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Административно-правовая ответственность за нарушение законодательства о выборах. </w:t>
      </w:r>
    </w:p>
    <w:p>
      <w:pPr>
        <w:pStyle w:val="Normal"/>
        <w:numPr>
          <w:ilvl w:val="0"/>
          <w:numId w:val="2"/>
        </w:numPr>
        <w:spacing w:lineRule="exact" w:line="420" w:before="0" w:after="120"/>
        <w:ind w:left="720" w:hanging="540"/>
        <w:jc w:val="both"/>
        <w:rPr>
          <w:sz w:val="28"/>
        </w:rPr>
      </w:pPr>
      <w:r>
        <w:rPr>
          <w:sz w:val="28"/>
        </w:rPr>
        <w:t xml:space="preserve">Уголовная ответственность за нарушение законодательства о выборах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 w:before="0" w:after="1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420" w:before="0" w:after="120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2:00Z</dcterms:created>
  <dc:creator>Mironov</dc:creator>
  <dc:description/>
  <dc:language>en-US</dc:language>
  <cp:lastModifiedBy>Fedorova_LA</cp:lastModifiedBy>
  <cp:lastPrinted>2007-05-02T10:35:00Z</cp:lastPrinted>
  <dcterms:modified xsi:type="dcterms:W3CDTF">2007-07-31T07:40:00Z</dcterms:modified>
  <cp:revision>6</cp:revision>
  <dc:subject/>
  <dc:title>Приложение №1</dc:title>
</cp:coreProperties>
</file>